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Начальнику Управ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нистерства юсти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по Тюм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Ю. Мелехин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__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рес: __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 </w:t>
      </w:r>
    </w:p>
    <w:p>
      <w:pPr>
        <w:pStyle w:val="Normal"/>
        <w:jc w:val="right"/>
        <w:rPr/>
      </w:pPr>
      <w:r>
        <w:rPr>
          <w:sz w:val="28"/>
          <w:szCs w:val="28"/>
        </w:rPr>
        <w:t>тел. 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c Конвенцией о правовой помощи и правовых отношениях по гражданским, семейным и уголовным делам (Минск, 1993) прошу направить мое заявление о подтверждении трудового стажа в компетентный орган 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указать запрашиваемое государ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явление-анкета на __ л. в 1 экз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витанция (или копия квитанции) об оплате госпошлины (350 руб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пия документа, удостоверяющего личность на __ л. в 1 экз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й книжки на __ л. в 1 экз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______________  </w:t>
        <w:tab/>
        <w:tab/>
        <w:tab/>
        <w:tab/>
        <w:tab/>
        <w:tab/>
        <w:t>Подпись 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51:00Z</dcterms:created>
  <dc:creator>Bogomolova</dc:creator>
  <dc:description/>
  <cp:keywords/>
  <dc:language>en-US</dc:language>
  <cp:lastModifiedBy>Ольга Александровна Мирошкина</cp:lastModifiedBy>
  <cp:lastPrinted>2018-05-08T12:25:00Z</cp:lastPrinted>
  <dcterms:modified xsi:type="dcterms:W3CDTF">2018-05-08T11:26:00Z</dcterms:modified>
  <cp:revision>9</cp:revision>
  <dc:subject/>
  <dc:title>Начальнику </dc:title>
</cp:coreProperties>
</file>