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ЕЦ  ЗАПРОСА О НАЛИЧИИ ГРАЖДАН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мпетентный орган Республики Казахстан</w:t>
      </w:r>
    </w:p>
    <w:p>
      <w:pPr>
        <w:pStyle w:val="Normal"/>
        <w:spacing w:before="360" w:after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ПО ИСТРЕБОВАНИЮ ДОКУМЕНТА</w:t>
        <w:br/>
        <w:t>С ТЕРРИТОРИИ ИНОСТРАННОГО ГОСУДАР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на каждый документ отдельно.</w:t>
      </w:r>
    </w:p>
    <w:p>
      <w:pPr>
        <w:pStyle w:val="Normal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Ответы на вопросы следует давать полные и точные.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3"/>
        <w:gridCol w:w="255"/>
        <w:gridCol w:w="5103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Фамилия, имя и отчество лица, чей документ истребуется (укажите фамилию по-русски и на иностранном языке, как она писалась за границей. Если фамилии, а также собственно имя и (или) отчество менялись – укажите сведения об изменениях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Год, месяц, число и место рождения лица, чей документ истребуется (укажите область, район, город, деревню, посел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5.1975 г.р., 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кчетавская область, г. Степняк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Гражданство (если гражданство менялось – укажите их вс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гражданство иностранного государства до получения гражданства Российской Федерации, а также наличие гражданства Российской Федерации (дату получения)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Национальность (указывается по жел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Какой документ истребуется: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если истребуется документ о рождении, браке, разводе, смерти или другой документ о регистрации акта гражданского состояния, то укажите точное место и дату регистрации рождения, брака, развода, смерти или другого акта гражданского состояния, дату и номер записи акта гражданского состояния (если известен), а также фамилии, имена и отчества родителей при истребовании документа о рождении;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если истребуется документ об образовании – укажите название и адрес образовательного учреждения, дату поступления и окончания;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если истребуется документ о стаже работы и/или заработной плате – укажите название и адрес организации; время работы и в качестве кого работали. Если работали у частных лиц – укажите фамилию, имя, отчество и адрес работодателя (приложите копии листов трудовой книжки);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аличии (отсутствии) гражданства Республики Казахстан.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ведения.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ся на территории Казахской ССР (указать место рождения)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в рядах Советской армии (указать войсковую часть, наименование населенного пункта)</w:t>
            </w:r>
          </w:p>
          <w:p>
            <w:pPr>
              <w:pStyle w:val="Normal"/>
              <w:spacing w:before="120" w:after="0"/>
              <w:ind w:left="25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 на территорию Российской Федерации (указать дату выбытия с территории иностранного государства)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если истребуется документ о пенсии, назначенной за границей, – укажите, когда, за что и какая организация назначила пенсию; какая организация и когда выплатила пенсию в последний раз</w:t>
            </w:r>
          </w:p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имечание: </w:t>
            </w:r>
            <w:r>
              <w:rPr>
                <w:sz w:val="24"/>
                <w:szCs w:val="24"/>
              </w:rPr>
              <w:t>название организаций желательно дать на русском и иностранном языках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Для какой цели истребуется доку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тверждения отсутствия гражданства другого государства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Точный адрес места жительства лица, чей документ истребует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5000, г. Тюмень, ул. Республики, д. 18, кв. 25 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Перечень приложенных копий документов, которые могут ускорить или облегчить поиск сведений и представление истребуемого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рождении</w:t>
            </w:r>
          </w:p>
        </w:tc>
      </w:tr>
      <w:tr>
        <w:trPr>
          <w:cantSplit w:val="true"/>
        </w:trPr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нимание! </w:t>
            </w:r>
            <w:r>
              <w:rPr>
                <w:sz w:val="24"/>
                <w:szCs w:val="24"/>
              </w:rPr>
              <w:t>Следующие пункты заполняются, если документ истребуется родственником, попечителем или другим доверенным лицом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Фамилия, имя и отче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Год и место рождения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Граждан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Отношение к лицу, на имя которого истребуется документ (необходимо приложить нотариально удостоверенный документ, подтверждающий родство или представительство)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Адрес места жительства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обработкой моих персональных данных согласен(н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97"/>
        <w:gridCol w:w="1531"/>
        <w:gridCol w:w="2211"/>
        <w:gridCol w:w="317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: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ванов И.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0:00Z</dcterms:created>
  <dc:creator>КонсультантПлюс</dc:creator>
  <dc:description/>
  <cp:keywords/>
  <dc:language>en-US</dc:language>
  <cp:lastModifiedBy>Ольга Александровна Мирошкина</cp:lastModifiedBy>
  <cp:lastPrinted>2018-05-08T12:34:00Z</cp:lastPrinted>
  <dcterms:modified xsi:type="dcterms:W3CDTF">2018-05-08T11:28:00Z</dcterms:modified>
  <cp:revision>5</cp:revision>
  <dc:subject/>
  <dc:title>Приложение № 5</dc:title>
</cp:coreProperties>
</file>